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frastruktur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_Infra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äfen/Anlegestellen/Stege/Bootsverleih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k_Hafen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339"/>
        <w:gridCol w:w="227"/>
        <w:gridCol w:w="284"/>
        <w:gridCol w:w="170"/>
        <w:gridCol w:w="56"/>
        <w:gridCol w:w="57"/>
        <w:gridCol w:w="284"/>
        <w:gridCol w:w="567"/>
        <w:gridCol w:w="284"/>
        <w:gridCol w:w="1134"/>
        <w:gridCol w:w="283"/>
        <w:gridCol w:w="851"/>
        <w:gridCol w:w="284"/>
        <w:gridCol w:w="509"/>
        <w:gridCol w:w="57"/>
        <w:gridCol w:w="737"/>
        <w:gridCol w:w="681"/>
        <w:gridCol w:w="284"/>
        <w:gridCol w:w="55"/>
        <w:gridCol w:w="229"/>
        <w:gridCol w:w="622"/>
        <w:gridCol w:w="397"/>
        <w:gridCol w:w="965"/>
        <w:gridCol w:w="284"/>
      </w:tblGrid>
      <w:tr>
        <w:trPr>
          <w:trHeight w:val="400" w:hRule="exact"/>
        </w:trPr>
        <w:tc>
          <w:tcPr>
            <w:tcW w:w="9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ame:</w:t>
            </w:r>
          </w:p>
        </w:tc>
        <w:tc>
          <w:tcPr>
            <w:tcW w:w="6804" w:type="dxa"/>
            <w:gridSpan w:val="18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legestellen für Schiffe und Boote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urz:</w:t>
            </w:r>
          </w:p>
        </w:tc>
        <w:tc>
          <w:tcPr>
            <w:tcW w:w="1646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afen</w:t>
            </w:r>
          </w:p>
        </w:tc>
      </w:tr>
      <w:tr>
        <w:trPr/>
        <w:tc>
          <w:tcPr>
            <w:tcW w:w="158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20" w:type="dxa"/>
            <w:gridSpan w:val="20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yp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lyg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ni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2268" w:type="dxa"/>
            <w:gridSpan w:val="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unkt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425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074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074" w:type="dxa"/>
            <w:gridSpan w:val="2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836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15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40" w:type="dxa"/>
            <w:gridSpan w:val="24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08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11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Hafen.dbf</w:t>
            </w:r>
          </w:p>
        </w:tc>
        <w:tc>
          <w:tcPr>
            <w:tcW w:w="7372" w:type="dxa"/>
            <w:gridSpan w:val="15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(Attributtabelle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name</w:t>
            </w:r>
          </w:p>
        </w:tc>
        <w:tc>
          <w:tcPr>
            <w:tcW w:w="260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bedeutung</w:t>
            </w:r>
          </w:p>
        </w:tc>
        <w:tc>
          <w:tcPr>
            <w:tcW w:w="164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rknüpfung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.</w:t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</w:t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ktualität</w:t>
            </w:r>
          </w:p>
        </w:tc>
      </w:tr>
      <w:tr>
        <w:trPr/>
        <w:tc>
          <w:tcPr>
            <w:tcW w:w="1644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60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 des Hafens bzw. nächster Ort</w:t>
            </w:r>
          </w:p>
        </w:tc>
        <w:tc>
          <w:tcPr>
            <w:tcW w:w="164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w</w:t>
            </w:r>
          </w:p>
        </w:tc>
        <w:tc>
          <w:tcPr>
            <w:tcW w:w="2268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4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1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ktuelle Einteilung der Häfen nach Nutzung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rt2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orgeschlagene oder geplante Einteilung der Häfen nach Nutzung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tz1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ktuelle Anzahl der Liegeplätze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tz2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orgeschlagene oder geplante Anzahl der Liegeplätze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miet</w:t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mietung/Verleih von Booten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f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Name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xxxx...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ame des Hafen bzw. nächster Ort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Art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V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Verkehrs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S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ortboot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F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ährverkehr, öffentliche Schiffslini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N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t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M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litärhafe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Wasserwanderanlegestell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ootssteg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>Seebrück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latz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nnn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nzahl der Liegeplätz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FR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Vermiet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Typ: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</w:t>
            </w:r>
          </w:p>
        </w:tc>
        <w:tc>
          <w:tcPr>
            <w:tcW w:w="7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ine Angabe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it Vermietung/Verleih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hne Vermietung/Verleih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Hafen.doc</w:t>
      <w:tab/>
      <w:t xml:space="preserve">Seit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DATE \@"dd.MM.yy"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9.07.26</w:t>
    </w:r>
    <w:r>
      <w:rPr>
        <w:rStyle w:val="PageNumber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>GSG</w:t>
      <w:tab/>
      <w:tab/>
      <w:t>Mk_Hafen\Haf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39:00Z</dcterms:created>
  <dc:creator>Abteilung 2</dc:creator>
  <dc:description/>
  <dc:language>en-US</dc:language>
  <cp:lastModifiedBy>Kurowsky, Wilfried</cp:lastModifiedBy>
  <cp:lastPrinted>2000-12-14T13:09:00Z</cp:lastPrinted>
  <dcterms:modified xsi:type="dcterms:W3CDTF">2000-12-14T13:29:00Z</dcterms:modified>
  <cp:revision>6</cp:revision>
  <dc:subject/>
  <dc:title>Gebiete_</dc:title>
</cp:coreProperties>
</file>